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AR"/>
        </w:rPr>
      </w:pPr>
      <w:r>
        <w:rPr>
          <w:b/>
          <w:lang w:val="es-AR"/>
        </w:rPr>
        <w:t xml:space="preserve">Batttle RPG 2.0 – </w:t>
      </w:r>
      <w:r>
        <w:rPr>
          <w:i/>
          <w:lang w:val="es-AR"/>
        </w:rPr>
        <w:t>www.Flariut-Games.com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-----------------------------------------------------o---------------------------------------------------------------------------------------o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 Nombre:</w:t>
        <w:tab/>
        <w:tab/>
        <w:tab/>
        <w:tab/>
        <w:t>|</w:t>
      </w:r>
      <w:r>
        <w:rPr>
          <w:sz w:val="15"/>
          <w:szCs w:val="15"/>
          <w:lang w:val="es-AR"/>
        </w:rPr>
        <w:t>Caract.          Valor          Normal          Raza               TOTAL</w:t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 Jugador:</w:t>
        <w:tab/>
        <w:tab/>
        <w:tab/>
        <w:tab/>
        <w:t>|FUE</w:t>
        <w:tab/>
        <w:t>_______       _______       _______           _______</w:t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 Raza:</w:t>
        <w:tab/>
        <w:tab/>
        <w:tab/>
        <w:tab/>
        <w:t>|DEX</w:t>
        <w:tab/>
        <w:t>_______       _______       _______           _______</w:t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 Descripción Física:                                         |INT</w:t>
        <w:tab/>
        <w:t>_______       _______       _______           _______</w:t>
        <w:tab/>
        <w:t>|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590" w:leader="none"/>
        </w:tabs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</w:t>
        <w:tab/>
        <w:tab/>
        <w:tab/>
        <w:tab/>
        <w:t>|SEN</w:t>
        <w:tab/>
        <w:t>_______       _______       _______           _______</w:t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</w:t>
        <w:tab/>
        <w:tab/>
        <w:tab/>
        <w:tab/>
        <w:t>|CAR</w:t>
        <w:tab/>
        <w:t>_______       _______       _______           _______</w:t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-----------------------------------------------------o---------------------------------------------------------------------------------------o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O------------------------------------------------------Habilidades---------------------------------------------------------------------O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Armas de FUE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Contundentes</w:t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De Filo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De Asta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A 2 Manos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Armas de DEX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  <w:lang w:val="es-AR"/>
        </w:rPr>
        <w:t>Arcos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Arrojadizas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Jabalinas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Mag. y de INT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Conocimiento</w:t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Cabalg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Busc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Descifr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Abrir Cerr.</w:t>
        <w:tab/>
        <w:tab/>
        <w:t xml:space="preserve">OOOOOOOOOO 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Trampas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Hechizos Bola</w:t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Hechizos Rayo</w:t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Hechizos Base</w:t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De Percepción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Gusto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Tacto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  <w:lang w:val="es-AR"/>
        </w:rPr>
        <w:t>Olfato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Visión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Oído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Sociales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Comerci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Engañ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Enfurece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Calm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Resistencias</w:t>
      </w:r>
    </w:p>
    <w:p>
      <w:pPr>
        <w:pStyle w:val="Normal"/>
        <w:jc w:val="both"/>
        <w:rPr/>
      </w:pPr>
      <w:r>
        <w:rPr>
          <w:sz w:val="15"/>
          <w:szCs w:val="15"/>
          <w:lang w:val="es-AR"/>
        </w:rPr>
        <w:t>Dolo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/>
      </w:pPr>
      <w:r>
        <w:rPr>
          <w:sz w:val="15"/>
          <w:szCs w:val="15"/>
          <w:lang w:val="es-AR"/>
        </w:rPr>
        <w:t xml:space="preserve">Pulmón </w:t>
        <w:tab/>
        <w:tab/>
        <w:t>OOOOOOOOOO</w:t>
        <w:tab/>
        <w:t>Caract._____ Prof._____Esp._____ TOTAL:______</w:t>
      </w:r>
    </w:p>
    <w:p>
      <w:pPr>
        <w:pStyle w:val="Normal"/>
        <w:jc w:val="both"/>
        <w:rPr/>
      </w:pPr>
      <w:r>
        <w:rPr>
          <w:sz w:val="15"/>
          <w:szCs w:val="15"/>
          <w:lang w:val="es-AR"/>
        </w:rPr>
        <w:t>Calo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/>
      </w:pPr>
      <w:r>
        <w:rPr>
          <w:sz w:val="15"/>
          <w:szCs w:val="15"/>
          <w:lang w:val="es-AR"/>
        </w:rPr>
        <w:t>Frío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De Fuerza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Levant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 xml:space="preserve">Nadar 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 xml:space="preserve">Trepar 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Golpe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Hab. De Destreza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 xml:space="preserve">Saltar 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Esquiv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Rob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Esconderse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sz w:val="15"/>
          <w:szCs w:val="15"/>
          <w:lang w:val="es-AR"/>
        </w:rPr>
      </w:pPr>
      <w:r>
        <w:rPr>
          <w:sz w:val="15"/>
          <w:szCs w:val="15"/>
          <w:lang w:val="es-AR"/>
        </w:rPr>
        <w:t>Asechar</w:t>
        <w:tab/>
        <w:tab/>
        <w:t>OOOOOOOOOO</w:t>
        <w:tab/>
        <w:t>Caract._____ Prof._____Esp._____ TOTAL: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15"/>
          <w:szCs w:val="15"/>
          <w:lang w:val="es-AR"/>
        </w:rPr>
        <w:t>|Puntos de Vida:</w:t>
        <w:tab/>
        <w:tab/>
        <w:tab/>
        <w:t>|Nivel:</w:t>
        <w:tab/>
        <w:tab/>
        <w:t>|Arma 1:</w:t>
        <w:tab/>
        <w:tab/>
        <w:tab/>
        <w:t>|Yelmo:</w:t>
        <w:tab/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Puntos de Sangre:</w:t>
        <w:tab/>
        <w:tab/>
        <w:tab/>
        <w:t>|Profesión:</w:t>
        <w:tab/>
        <w:tab/>
        <w:t>|Arma 2:</w:t>
        <w:tab/>
        <w:tab/>
        <w:tab/>
        <w:t>|Cuello:</w:t>
        <w:tab/>
        <w:tab/>
        <w:t>|</w:t>
      </w:r>
    </w:p>
    <w:p>
      <w:pPr>
        <w:pStyle w:val="Normal"/>
        <w:jc w:val="both"/>
        <w:rPr/>
      </w:pPr>
      <w:r>
        <w:rPr>
          <w:b/>
          <w:sz w:val="15"/>
          <w:szCs w:val="15"/>
          <w:lang w:val="es-AR"/>
        </w:rPr>
        <w:t>|Puntos Mágicos:</w:t>
        <w:tab/>
        <w:tab/>
        <w:tab/>
        <w:t>|Experiencia:</w:t>
        <w:tab/>
        <w:t>|Arma 3:</w:t>
        <w:tab/>
        <w:tab/>
        <w:tab/>
        <w:t>|Brazales:</w:t>
        <w:tab/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Defensa:</w:t>
        <w:tab/>
        <w:tab/>
        <w:tab/>
        <w:tab/>
        <w:t>|Campaña:</w:t>
        <w:tab/>
        <w:t>|Armadura 1:</w:t>
        <w:tab/>
        <w:tab/>
        <w:t>|Grebas:</w:t>
        <w:tab/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|Defensa Mágica:</w:t>
        <w:tab/>
        <w:tab/>
        <w:tab/>
        <w:t>|</w:t>
        <w:tab/>
        <w:tab/>
        <w:t>|Armadura 2:</w:t>
        <w:tab/>
        <w:tab/>
        <w:t>|Escudo:</w:t>
        <w:tab/>
        <w:tab/>
        <w:t>|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sz w:val="15"/>
          <w:szCs w:val="15"/>
          <w:lang w:val="es-AR"/>
        </w:rPr>
        <w:t>O------------------------------------------------------Inventario-------------------------------------------------------------------------------------O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  <w:t>_______________</w:t>
        <w:tab/>
        <w:tab/>
        <w:t>_______________</w:t>
        <w:tab/>
        <w:tab/>
        <w:t>_______________</w:t>
        <w:tab/>
        <w:tab/>
        <w:t>_______________</w:t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p>
      <w:pPr>
        <w:pStyle w:val="Normal"/>
        <w:jc w:val="both"/>
        <w:rPr>
          <w:b/>
          <w:b/>
          <w:sz w:val="15"/>
          <w:szCs w:val="15"/>
          <w:lang w:val="es-AR"/>
        </w:rPr>
      </w:pPr>
      <w:r>
        <w:rPr>
          <w:b/>
          <w:sz w:val="15"/>
          <w:szCs w:val="15"/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6:12:00Z</dcterms:created>
  <dc:creator>AZ</dc:creator>
  <dc:description/>
  <cp:keywords/>
  <dc:language>en-US</dc:language>
  <cp:lastModifiedBy>AZ</cp:lastModifiedBy>
  <dcterms:modified xsi:type="dcterms:W3CDTF">2006-08-19T20:33:00Z</dcterms:modified>
  <cp:revision>6</cp:revision>
  <dc:subject/>
  <dc:title/>
</cp:coreProperties>
</file>